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5</w:t>
      </w:r>
    </w:p>
    <w:p>
      <w:pPr>
        <w:pStyle w:val="Normal"/>
        <w:spacing w:lineRule="auto" w:line="240" w:before="0" w:after="0"/>
        <w:ind w:firstLine="5245"/>
        <w:rPr/>
      </w:pPr>
      <w:r>
        <w:rPr>
          <w:rFonts w:cs="Times New Roman" w:ascii="Times New Roman" w:hAnsi="Times New Roman"/>
          <w:sz w:val="20"/>
          <w:szCs w:val="20"/>
        </w:rPr>
        <w:t>к  решению Совета депутатов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муниципального образования 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амовский район на 2020 год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 на плановый период 2021 и 2022 годов» 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___________________ №  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РАСПРЕДЕЛЕНИЕ БЮДЖЕТНЫХ АССИГНОВАНИЙ РАЙОННОГО БЮДЖЕТА ПО ЦЕЛЕВЫМ СТАТЬЯМ (МУНИЦИПАЛЬНЫМ ПРОГРАММАМ АДАМОВСКОГО РАЙОНА И НЕПРОГРАММНЫМ НАПРАВЛЕНИЯМ ДЕЯТЕЛЬНОСТИ), РАЗДЕЛАМ, ПОДРАЗДЕЛАМ, ГРУППАМ И ПОДГРУППАМ ВИДОВ РАСХОДОВ КЛАССИФИКАЦИИ РАСХОДОВ НА 2020 Г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И НА ПЛАНОВЫЙ ПЕРИОД 2021 И 2022 ГОДОВ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451"/>
        <w:gridCol w:w="516"/>
        <w:gridCol w:w="515"/>
        <w:gridCol w:w="554"/>
        <w:gridCol w:w="994"/>
        <w:gridCol w:w="945"/>
        <w:gridCol w:w="946"/>
      </w:tblGrid>
      <w:tr>
        <w:trPr>
          <w:trHeight w:val="429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</w:tr>
      <w:tr>
        <w:trPr>
          <w:trHeight w:val="39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3 005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4717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7243,4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70 942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1997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4383,7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91 997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8 566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8 566,7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865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0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000,0</w:t>
            </w:r>
          </w:p>
        </w:tc>
      </w:tr>
      <w:tr>
        <w:trPr>
          <w:trHeight w:val="19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865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0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000,0</w:t>
            </w:r>
          </w:p>
        </w:tc>
      </w:tr>
      <w:tr>
        <w:trPr>
          <w:trHeight w:val="19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8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5</w:t>
            </w:r>
          </w:p>
        </w:tc>
      </w:tr>
      <w:tr>
        <w:trPr>
          <w:trHeight w:val="19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6</w:t>
            </w:r>
          </w:p>
        </w:tc>
      </w:tr>
      <w:tr>
        <w:trPr>
          <w:trHeight w:val="19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64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89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89,9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808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808,7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9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 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808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808,7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П8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11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 1 П8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11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1 П8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11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 «Развитие общего образовани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58 57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40096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42483,0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5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408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5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408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общего и среднего образова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4 287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 029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 416,2</w:t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4 287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 029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 416,2</w:t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9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7 875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1066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1066,8</w:t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9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7 875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1066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1066,8</w:t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иональный проект «Современная школ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 xml:space="preserve">01 1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 106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центров образования цифрового и гуманитарного профилей «Точка рост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E1 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106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E1 S1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106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1 1 Е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 595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Е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5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Е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5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Е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90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Е2 5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90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3 187,0</w:t>
            </w:r>
          </w:p>
        </w:tc>
      </w:tr>
      <w:tr>
        <w:trPr>
          <w:trHeight w:val="41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бюджет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</w:tr>
      <w:tr>
        <w:trPr>
          <w:trHeight w:val="368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</w:tr>
      <w:tr>
        <w:trPr>
          <w:trHeight w:val="368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Основное мероприятие «Выявление и поддержка одаренных детей и молодеж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1 1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92,0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мии и грант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Основное мероприятие «Развитие кадрового потенциала системы дошкольного, общего и дополнительного образования детей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конкурсов профессионального мастер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6 209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6 209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Основное мероприятие «Развитие инфраструктуры общего и дополнительного образовани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07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 28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7 609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7 609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дпрограмма «Развитие системы оценки качества образования и информационной прозрачности системы образовани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Основное мероприятие  «Формирование и развитие муниципальной системы оценки качества образования, в том числе поддержка и развитие инструментов оценки результатов обучения в системе общего образовани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независимой оценки качества образовательных услу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1 2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1 2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 603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 013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 153,0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3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21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21,9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горячего питания кадетского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2 607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,9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2 607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9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 333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 449,5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направленные на обеспечение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5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5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рганизация отдыха детей в каникулярное врем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606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2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606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2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3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19,8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3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19,8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3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8 435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8 458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8 481,6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8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1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,3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8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1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,3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228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428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428,8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4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6 190,4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390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390,4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 637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 437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 437,5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507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507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507,3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13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930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930,2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Совершенствование организации питания учащихся в общеобразовательных организациях Адамовского район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 683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634,9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овершенствование  системы управления организацией школьного питани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97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финансовое обеспечение мероприятий по организации питания учащихся в общеобразовательных организация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0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97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0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97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рганизация  питания обучающихся 5-11 классов в общеобразовательных организациях Оренбургской области"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6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6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3 699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4 071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4 071,8</w:t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60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45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45,8</w:t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04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60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60,8</w:t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Многофункциональный центр"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06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486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486,4</w:t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02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91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91,8</w:t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68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59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59,6</w:t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9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9,6</w:t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8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8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8,2</w:t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,4</w:t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униципальная программа «Информатизация администрации муниципального образования Адамовский район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8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98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3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64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57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обслуживание средств вычислительной техник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 01 206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1 206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лицензионного программного обеспеч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1 2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1 2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Информирование населения района о деятельности органов местного самоуправлени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3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убликование информации в средствах массовой информации о деятельности органов местного самоуправл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206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206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Адамовском район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723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455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 566,5</w:t>
            </w:r>
          </w:p>
        </w:tc>
      </w:tr>
      <w:tr>
        <w:trPr>
          <w:trHeight w:val="13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4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57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43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43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7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7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инвалидов и лиц с ограниченными возможностям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Основное мероприятие «Поощрения и пропаганд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иобретение плакатов, стендов, проспектов, информационных таблоидов, баннеров, табличек, изображений, печатной и полиграфической продукции, рекламных материалов и изделий, фоторамок, классификационных книжек и удостовере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бновление материально-технической базы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4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 504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79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ремонт объектов спорта и физкультурно-спортивной инфраструкту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47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47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портивного инвентаря, спортивного оборудования, спортивной формы, спортивной обуви, спортивной экипировки, призов и наградной продукции. Нанесение логотипов и надпис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9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9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одпрограмма «Обеспечение деятельности учреждений  в области физической культуры и спорт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9 962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11 645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11 036,5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сновное мероприятие «Обеспечение деятельности учреждений в области массового спорт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9 962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 645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 036,5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муниципального автономного учреждения «Адамовская спортивная школа «Золотой колос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1 01 60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962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645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036,5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1 01 60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962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645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036,5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 333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 39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 649,3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 63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 537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 550,2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рганизация досуга и проведение мероприятий, сохранение и популяризация культурного наследи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8 18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6 842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6 842,9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 «Районный Дом Культуры «Целинник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14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14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842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842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842,9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842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842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842,9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рганизация досуга населения, проведения мероприятий, сохранение, использование и популяризация культурного наследия, местного и традиционного творчеств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 901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 874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 874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901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74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74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901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74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74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Проведение зрелищных культурно - массовых мероприятий с использованием возможностей киновидеосервиса и организация досуг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1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 552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82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833,3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ремонтных работ и установка пожарной сигнализации в муниципальном бюджетном учреждении культуры «Районный центр культуры и досуга «Восход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60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60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8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2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Районный центр культуры и досуга «Восход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6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2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,3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6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2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,3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749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547,1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 749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 547,1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49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47,1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49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47,1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Создание условий для обеспечения доступности и сохранности музейных фондов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33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88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00,5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Развитие музейного дела. Экскурсионное, информационное и справочное обслуживание посетителей музеев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33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88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800,5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Народный музей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33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88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5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33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88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5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 734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 326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 378,1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Библиотечное обслуживание  посетителей библиотек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9 734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9 326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9 378,1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97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48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00,7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97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48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00,7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948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77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77,4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948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77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77,4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отрасли культу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6 4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L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6 4 01 L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 75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 003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 129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8 75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9 003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9 129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«Материально-техническая служб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44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145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271,3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44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145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271,3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006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57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57,7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006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57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57,7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ятельность в сфере культуры, искусства, охраны историко-культурного наследия в соответствии с предметом и целями деятельност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06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 431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 244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 244,4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31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44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44,4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96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44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44,4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Развитие системы градорегулирования муниципального образования Адамовский район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Основное мероприятие «Внесение изменений в местные нормативы градостроительного проектировани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7 0 03 0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сение изменений в местные нормативы градостроительного проектирования муниципального образования Адамовский райо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3 4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3 4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униципальная программа «Управление земельно-имущественным комплексом Адамовского района  Оренбургской области»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244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07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2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птимизация количественного и качественного состава земельно-имущественного комплекс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9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на учет бесхозяйного недвижимого имущества, регистрация права муниципальной собственности на такое имуществ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технической инвентаризации недвижимого имуще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оценки рыночной стоимости или размера арендной платы муниципального имуще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существление обязанностей собственника по содержанию земельно-имущественного комплекс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9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894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5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5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рабочей документации на реконструкцию нежилых помеще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бязанностей по содержанию муниципального имущества муниципального образования Адамовский райо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90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90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Защита населения и территории муниципального образования Адамовский район Оренбургской област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785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83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306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Материально-техническое  обеспечение мероприятий по пропуску весеннего паводка и пожарной безопасности на территории муниципального образования Адамовский район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89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8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материально-технических средств и оборудования для проведения аварийно-спасательных мероприятий в период пропуска весеннего павод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1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7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1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7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технических средств и оборудования для локализации и тушения возгораний и пожар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1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1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Материально-техническое обеспечение мероприятий, проводимых в целях гражданской обороны, ликвидации чрезвычайных ситуаций природного и техногенного характера и их последствий, а также повышение квалификации и уровня знаний руководителей и специалистов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0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66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34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методических материалов для обучения населения в области гражданской обороны, ликвидации чрезвычайных ситуаций природного и техногенного характера и их последств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резервного источника снабжения электрической энергией для обеспечения мероприятий, проводимых в целях ликвидации чрезвычайных ситуаций и их последств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8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8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технических средств и оборудования оповещения и предупреждения населения об угрозе возникновения и возникновении чрезвычайных ситуац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7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7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 повышение квалификации  специалистов по гражданской обороне и чрезвычайным ситуациям Адамовского муниципального зве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енбургской территориальной подсистемы единой государственной системы предупреждения и ликвидации чрезвычайных ситуаций на учебных и методических курса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ехнических средств и оборудования для создания и обеспечения мобильного пункта управления и пункта питания в случае угрозы возникновения и возникновения чрезвычайных ситуац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7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7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беспечение деятельности служб защиты населения и территорий от чрезвычайных ситуаций и служб гражданской обороны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0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 429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 306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 306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Единой дежурно-диспетчерской службы муниципального образования Адамовский райо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3 7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29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60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60,3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3 7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8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60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60,3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3 7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обеспечение деятельности системы обеспечения вызова экстренных оперативных служб по единому номеру "112"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3 21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5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5,7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3 21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5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5,7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841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657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657,2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Обеспечение реализации программы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 213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 103,4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1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4 103,4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вышение квалификации, поддержка молодых специалистов и престижа профессий в агропромышленном комплекс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1 3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дня работников сельского хозяйства по итогам год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2 204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2 204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7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3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3,8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мероприятий по отлову и содержанию безнадзорных  животных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1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2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50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50,9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81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9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81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9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оведение мероприятий по сбору, утилизации и уничтожение биологических отходов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1 4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402,9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808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808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униципальная программа «Реализация молодежной политики на территории муниципального образования Адамовский район Оренбургской области»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393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683,4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2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, проведение и участие в мероприятиях среди подростков и молодежи по формированию позитивного отношения к здоровому образу жизн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 w:eastAsia="ru-RU"/>
              </w:rPr>
              <w:t>11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добровольческого дви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культурно массовых мероприят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мероприятиях и награждение активист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частие в зональных и областных мероприятия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89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6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 205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2 0 03 2051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2 0 03 2051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ероприятий военно-патриотической направлен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 0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и командирование подростков, оказавшихся в трудной жизненной ситуации, для участия в профильных сменах, проводимых по линии департамента молодежной политики Оренбургской обла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дпрограмма  «Обеспечение жильем молодых семей в Адамовском районе Оренбургской област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2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5 072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5 258,4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72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 258,4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по обеспечению жильем молодых семей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1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72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1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72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4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баннеров и распространение   листовок, буклетов, плакатов для тематических  акц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в средствах массовой информации материалов антинаркотическ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равлен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ежегодного турнира по мини-футболу   "Спорт против наркотиков" среди детей, подростков и молодеж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е         проведение        мероприятий (встречи, круглые столы, семинары, тренинги, форумы) среди учащейся  молодежи по вопросам профилактики     наркомании,     приуроченных ко Всемирному Дню  здоровья и   Всемирному Дню    борьбы со СПИДо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чение добровольных      агитационных групп(волонтеров) из   числа подростков и молодежи по       профилактике наркомании и      пропаганде здорового образа  жизни среди сверстник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5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использование  баннеров по безопасности дорожного дви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йонного конкурса начинающих водителей «Мисс Автолед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5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йонного слета «Юный инспектор движени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ие в областном слете «Юный инспектор движени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обретение светоотражающих элемент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9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9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Обеспечение правопорядка на территории муниципального образования Адамовский район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Участие граждан и общественных формирований в охране общественного порядк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Организационное обеспечение народных дружи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2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2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 963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 539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 430,7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9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62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Дополнительное пенсионное обеспечение муниципальных служащих муниципального образования Адамовский район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9 0 1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 18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 962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лата к пенсиям муниципальным служащим и лицам, замещавшим выборные муниципальные долж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8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8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9 0 1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9 72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6 427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9 468,7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795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418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418,2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208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908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908,2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4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7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307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329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416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7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86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98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98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7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77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88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974,8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7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2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6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79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79,4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6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9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9,5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,9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5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5,1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9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9,2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униципальная программа «Управление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shd w:fill="92D050" w:val="clear"/>
                <w:lang w:eastAsia="ru-RU"/>
              </w:rPr>
              <w:t xml:space="preserve">муниципальными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финансами Адамовского района»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 745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 046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 247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дпрограмма «Создание организационных условий для составления и исполнения районного бюджет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 881,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табилизация финансовой ситуации в Адамовском район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0 1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881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мероприятий по стабилизации финансовой ситуации в Адамовском район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 04 9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881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 04 9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881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 633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7 121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7 017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0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2 353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5 917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5 78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78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4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18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 77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557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42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 77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557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42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убвенции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0 2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 279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 237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3 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79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37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3 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79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37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Повышение эффективности бюджетных расходов Адамовского район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0 3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20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21 830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19 52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19 73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52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893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925,2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45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59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6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0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65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96,2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централизованной бухгалтер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70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245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575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749,8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70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129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812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956,2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70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12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2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2,6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70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полномочий по организации расчета и предоставления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9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9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Гармонизация  межэтнических и межконфессиональных отношений на территории  муниципального образования Адамовский район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пуляризация этнической культуры и истории  представителей различных этнических общностей Адамовского района Оренбургской област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 местных и районных этнокультурных мероприят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1 60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1 60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Профилактика экстремизма на территории муниципального образования Адамовский район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роведение в образовательных учреждениях района комплекса мероприятий, направленных на пропаганду идей толерантности, нетерпимого отношения к проявлениям    ксенофобии, национальной </w:t>
            </w:r>
            <w:r>
              <w:rPr>
                <w:rFonts w:cs="Times New Roman" w:ascii="Times New Roman" w:hAnsi="Times New Roman"/>
                <w:i/>
                <w:spacing w:val="-8"/>
                <w:sz w:val="20"/>
                <w:szCs w:val="20"/>
              </w:rPr>
              <w:t>и религиозной  нетерпимост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3 0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мероприятий ко Дню Российского флага, Международному дню толерант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5 20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5 209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и распространение средств наружной рекламы и наглядно-агитационной продукции, направленных на формирование толерантного сознания и поведения, уважительного отношения к этнокультурным и конфессиональным различиям населения райо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5 2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5 2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униципальная программа 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 51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 536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 536,5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Основное мероприятие «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5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4 150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4 166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4 166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1 8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25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1 8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96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1 80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1 805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506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53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38,7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1 805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367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53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38,7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1 805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1 805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5 0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18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71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6,9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5 0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18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71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6,9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Основное мероприятие «Формирование и ведение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5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60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5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2 809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5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2 809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9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8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8,4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2 809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1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Муниципальная программа «Экономическое развитие муниципального образования Адамовский район»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134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029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080,2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дпрограмма «Развитие малого и среднего предпринимательства в Адамовском район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Основное мероприятие «Создание положительного имиджа малого и среднего предпринимательств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6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продвижения продукции субъектов малого и среднего предпринимательства Адамовского района на региональные рынк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1 01 2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1 01 2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дпрограмма «Развитие торговли  в Адамовском район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8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8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8,9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Основное мероприятие «Формирование информационной базы данных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о состоянии торговли на территории Адамовского район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6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2 01 809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2 01 809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рганизация доставки социально значимых товаров в отдаленные, труднодоступные и малонаселенные пункты Адамовского район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6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22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6 2 02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06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6 2 02 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дпрограмма «Повышение эффективности муниципального управления социально-экономическим развитием Адамовского район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90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Основное мероприятие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6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 90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 781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 781,3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государственных (муниципальных) услуг в многофункциональных центра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3 01 6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90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</w:tr>
      <w:tr>
        <w:trPr>
          <w:trHeight w:val="15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3 01 6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90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41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956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 168,8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3 66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2 52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2 533,6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52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52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2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2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5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5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контрольно-счетного  органа муниципального образова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,7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,7</w:t>
            </w:r>
          </w:p>
        </w:tc>
      </w:tr>
      <w:tr>
        <w:trPr>
          <w:trHeight w:val="3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 064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 066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 266,4</w:t>
            </w:r>
          </w:p>
        </w:tc>
      </w:tr>
      <w:tr>
        <w:trPr>
          <w:trHeight w:val="18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</w:tr>
      <w:tr>
        <w:trPr>
          <w:trHeight w:val="18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33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10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10,4</w:t>
            </w:r>
          </w:p>
        </w:tc>
      </w:tr>
      <w:tr>
        <w:trPr>
          <w:trHeight w:val="18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18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,0</w:t>
            </w:r>
          </w:p>
        </w:tc>
      </w:tr>
      <w:tr>
        <w:trPr>
          <w:trHeight w:val="18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,0</w:t>
            </w:r>
          </w:p>
        </w:tc>
      </w:tr>
      <w:tr>
        <w:trPr>
          <w:trHeight w:val="18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156,8</w:t>
            </w:r>
          </w:p>
        </w:tc>
      </w:tr>
      <w:tr>
        <w:trPr>
          <w:trHeight w:val="18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государственных полномочий в сфере регулирования тарифов на товары и услуги организациям коммунального комплек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</w:tr>
      <w:tr>
        <w:trPr>
          <w:trHeight w:val="18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</w:tr>
      <w:tr>
        <w:trPr>
          <w:trHeight w:val="18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 536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21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212,0</w:t>
            </w:r>
          </w:p>
        </w:tc>
      </w:tr>
      <w:tr>
        <w:trPr>
          <w:trHeight w:val="18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в Совет (ассоциация) муниципальных образований Оренбургской обла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</w:tr>
      <w:tr>
        <w:trPr>
          <w:trHeight w:val="18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</w:tr>
      <w:tr>
        <w:trPr>
          <w:trHeight w:val="18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выборов в представительный орган муниципального образова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9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пециальные расход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9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18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18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219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 964,0</w:t>
            </w:r>
          </w:p>
        </w:tc>
      </w:tr>
      <w:tr>
        <w:trPr>
          <w:trHeight w:val="144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3 455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98556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9298,0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276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1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07:00Z</dcterms:created>
  <dc:creator>Пользователь Windows</dc:creator>
  <dc:description/>
  <cp:keywords/>
  <dc:language>en-US</dc:language>
  <cp:lastModifiedBy>Виктор</cp:lastModifiedBy>
  <cp:lastPrinted>2013-11-13T17:44:00Z</cp:lastPrinted>
  <dcterms:modified xsi:type="dcterms:W3CDTF">2020-12-03T09:09:00Z</dcterms:modified>
  <cp:revision>356</cp:revision>
  <dc:subject/>
  <dc:title/>
</cp:coreProperties>
</file>